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481976821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584705400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2091254124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961255823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810378338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1351952005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1750042265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1114256489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1390177825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1028623922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1114109443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1947314243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1594381820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1645014360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524665388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386488357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1079954951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525679452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89703662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1225707355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212290355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911625707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1130119649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1681689842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420952752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313544082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509144985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1613450175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1473234559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1658086993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1670012692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786819405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1178208071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302217965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789572651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559563657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1695056471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220121307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1389900164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550902248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2064257077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649347010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784225824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211341244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327429642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2134395463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764788339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1846152695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1019631477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244945513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632930125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1238772781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1147929137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72525538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119332080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399851799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1556752402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1924971166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1396041972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35603703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726514392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1240896267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1757883579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1852284730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721201875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551097128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